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5651"/>
      </w:tblGrid>
      <w:tr>
        <w:trPr>
          <w:trHeight w:val="8795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6480" cy="1209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61390" cy="1123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96645" cy="828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Διοργανωτές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Σχολικός Σύμβουλος: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</w:rPr>
              <w:t xml:space="preserve">Δρ. </w:t>
            </w:r>
            <w:r>
              <w:rPr>
                <w:rFonts w:cs="Arial" w:ascii="Arial" w:hAnsi="Arial"/>
              </w:rPr>
              <w:t>Νικόλαος Οξύζογλου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</w:rPr>
              <w:t xml:space="preserve">Ειδικότητα: </w:t>
            </w:r>
            <w:r>
              <w:rPr>
                <w:rFonts w:cs="Arial" w:ascii="Arial" w:hAnsi="Arial"/>
              </w:rPr>
              <w:t xml:space="preserve">ΠΕ(11) Φυσικής Αγωγής  </w:t>
            </w:r>
          </w:p>
          <w:p>
            <w:pPr>
              <w:pStyle w:val="Normal"/>
              <w:tabs>
                <w:tab w:val="clear" w:pos="720"/>
                <w:tab w:val="left" w:pos="653" w:leader="none"/>
              </w:tabs>
              <w:ind w:left="36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 xml:space="preserve">Τηλ.: </w:t>
            </w:r>
            <w:r>
              <w:rPr>
                <w:rFonts w:cs="Arial" w:ascii="Arial" w:hAnsi="Arial"/>
              </w:rPr>
              <w:t>23710-23620</w:t>
            </w:r>
            <w:r>
              <w:rPr>
                <w:rFonts w:cs="Arial" w:ascii="Arial" w:hAnsi="Arial"/>
                <w:b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698" w:leader="none"/>
                <w:tab w:val="left" w:pos="8280" w:leader="none"/>
              </w:tabs>
              <w:ind w:right="1286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 xml:space="preserve">Κιν. Τηλ: </w:t>
            </w:r>
            <w:r>
              <w:rPr>
                <w:rFonts w:cs="Arial" w:ascii="Arial" w:hAnsi="Arial"/>
              </w:rPr>
              <w:t xml:space="preserve">6974128041     </w:t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  <w:lang w:val="de-DE"/>
              </w:rPr>
              <w:t>E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de-DE"/>
              </w:rPr>
              <w:t>Mail</w:t>
            </w:r>
            <w:r>
              <w:rPr>
                <w:rFonts w:cs="Arial" w:ascii="Arial" w:hAnsi="Arial"/>
                <w:b/>
              </w:rPr>
              <w:t xml:space="preserve">: 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color w:val="000000"/>
                  <w:lang w:val="de-DE"/>
                </w:rPr>
                <w:t>oxyzoglou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</w:rPr>
                <w:t>@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lang w:val="de-DE"/>
                </w:rPr>
                <w:t>sch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color w:val="000000"/>
                  <w:lang w:val="de-DE"/>
                </w:rPr>
                <w:t>gr</w:t>
              </w:r>
            </w:hyperlink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b/>
                <w:i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Γραφείο Φυσικής Αγωγής </w:t>
            </w:r>
          </w:p>
          <w:p>
            <w:pPr>
              <w:pStyle w:val="Normal"/>
              <w:tabs>
                <w:tab w:val="clear" w:pos="720"/>
                <w:tab w:val="left" w:pos="683" w:leader="none"/>
              </w:tabs>
              <w:ind w:left="36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Νομού Χαλκιδικής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u w:val="single"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 xml:space="preserve">E-Mail: </w:t>
            </w:r>
            <w:r>
              <w:rPr>
                <w:rFonts w:cs="Arial" w:ascii="Arial" w:hAnsi="Arial"/>
                <w:i/>
                <w:u w:val="single"/>
                <w:lang w:val="de-DE"/>
              </w:rPr>
              <w:t>grafa@dide.chal.sch.gr</w:t>
            </w:r>
            <w:r>
              <w:rPr>
                <w:rFonts w:cs="Arial" w:ascii="Arial" w:hAnsi="Arial"/>
                <w:b/>
                <w:u w:val="single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b/>
                <w:lang w:val="de-DE"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 xml:space="preserve">Τηλ: </w:t>
            </w:r>
            <w:r>
              <w:rPr>
                <w:rFonts w:cs="Arial" w:ascii="Arial" w:hAnsi="Arial"/>
              </w:rPr>
              <w:t>2310-322931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247775" cy="1247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1228725" cy="1228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ΕΠΙΜΟΡΦΩΤΙΚΗ ΔΙΗΜΕΡΙΔΑ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ΕΚΠΑΙΔΕΥΤΙΚΩΝ ΦΥΣΙΚΗΣ ΑΓΩΓΗ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Α/ΘΜΙΑΣ &amp; Β/ΘΜΙΑΣ ΕΚΠΑΙΔΕΥ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Ν. ΧΑΛΚΙΔΙΚ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Θέμα</w:t>
            </w:r>
            <w:r>
              <w:rPr>
                <w:rFonts w:cs="Arial" w:ascii="Arial" w:hAnsi="Arial"/>
                <w:color w:val="000000"/>
              </w:rPr>
              <w:t>: «</w:t>
            </w:r>
            <w:r>
              <w:rPr>
                <w:rFonts w:cs="Arial" w:ascii="Arial" w:hAnsi="Arial"/>
                <w:b/>
              </w:rPr>
              <w:t>Ελληνικοί παραδοσιακοί χοροί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εισαγωγή το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κλασικού αθλητισμού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και της Χειροσφαίρισης μ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προπαρασκευαστικά παιχνίδια στην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>Α/θμια &amp; Β/θμια εκπ/ση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ΠΟΛΥΓΥΡ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τάρτη &amp; Πέμπτη 2 - 3 Σεπτεμβρίου 20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:45-14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ind w:right="751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</w:t>
            </w:r>
            <w:r>
              <w:rPr>
                <w:rFonts w:cs="Arial" w:ascii="Arial" w:hAnsi="Arial"/>
                <w:b/>
              </w:rPr>
              <w:t xml:space="preserve">ΑΘΛΗΤΙΚΟ ΚΕΝΤΡΟ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ΠΟΛΥΓΥΡΟΥ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5471"/>
      </w:tblGrid>
      <w:tr>
        <w:trPr>
          <w:trHeight w:val="8795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ΠΡΟΓΡΑΜΜ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τάρτη 2 Σεπτεμβρίου 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8.45 - 9.00:    Προσέλευση – Εγγραφέ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93" w:leader="none"/>
                <w:tab w:val="left" w:pos="1358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9.00 - 9.10:    Χαιρετισμοί</w:t>
            </w:r>
          </w:p>
          <w:p>
            <w:pPr>
              <w:pStyle w:val="Normal"/>
              <w:tabs>
                <w:tab w:val="clear" w:pos="720"/>
                <w:tab w:val="left" w:pos="1193" w:leader="none"/>
                <w:tab w:val="left" w:pos="1358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553" w:hanging="155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10 - 10.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</w:rPr>
              <w:t>0: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Εισαγωγή της χειροσφαίρισης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553" w:hanging="1553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στο σχολείο με παιδαγωγικά παιχνίδι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Δρ. Κορορός Παναγιώτης, Λέκτορα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Τ.Ε.Φ.Α.Α. Αθηνών (υπεύθυνο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Ανάπτυξης χειροσφαίρισης της Ο.Χ.Ε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10 - 11.00:  Εφαρμογή Τεχνικό-τακτικών στοιχείω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Άμυνας &amp; Επίθεσης στη χειροσφαίριση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στο Δημοτικό και στο Γυμνάσιο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(βιωματική προσέγγιση).</w:t>
            </w:r>
          </w:p>
          <w:p>
            <w:pPr>
              <w:pStyle w:val="Normal"/>
              <w:tabs>
                <w:tab w:val="clear" w:pos="720"/>
                <w:tab w:val="left" w:pos="1268" w:leader="none"/>
              </w:tabs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Δρ. Οξύζογλου Νίκος,</w:t>
            </w:r>
          </w:p>
          <w:p>
            <w:pPr>
              <w:pStyle w:val="Normal"/>
              <w:tabs>
                <w:tab w:val="clear" w:pos="720"/>
                <w:tab w:val="left" w:pos="1268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Σχολικός Σύμβουλος Φυσικής Αγωγή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00 - 11.15:  Διάλειμμα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15 - 12.00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Η διδασκαλία των ελληνικών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παραδοσιακών χορών σύμφωνα με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.Ε.Π.Π.Σ. και Α.Π.Σ. της Φυσ. Αγωγής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Δρ. Βαβρίτσας Νικόλαος, Λέκτορας 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Τ.Ε.Φ.Α.Α. Θεσσαλονίκης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553" w:hanging="155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05 - 12.50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λληνικοί παραδοσιακοί χοροί στο</w:t>
            </w:r>
          </w:p>
          <w:p>
            <w:pPr>
              <w:pStyle w:val="Normal"/>
              <w:ind w:left="1553" w:hanging="155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χολείο με βιωματική προσέγγισ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Δρ. Δούκα Στέλλα, Λέκτορας Τ.Ε.Φ.Α.Α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Θεσσαλονίκη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55 - 13.25:  Μαθητό-κεντρική διδασκαλία των</w:t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παραδοσιακών χορών στο σχολείο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Δρ. Λυκεσάς Γεώργιος, Α.Μ.Ε. στ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Τ.Ε.Φ.Α.Α. Θεσ/νίκης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25 - 14.00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Συζήτηση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έμπτη 3 Σεπτεμβρίου 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9:00 - 9.15:     Προσέλευση – Εγγραφέ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553" w:hanging="155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15 - 10.00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Υπάρχει κίνδυνος στη σχολική ηλικία</w:t>
            </w:r>
          </w:p>
          <w:p>
            <w:pPr>
              <w:pStyle w:val="Normal"/>
              <w:ind w:left="1553" w:hanging="1553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όταν τα παιδιά υποβάλλονται σε</w:t>
            </w:r>
          </w:p>
          <w:p>
            <w:pPr>
              <w:pStyle w:val="Normal"/>
              <w:ind w:left="1553" w:hanging="1553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δραστηριότητες υψηλών εντάσεων;</w:t>
            </w:r>
          </w:p>
          <w:p>
            <w:pPr>
              <w:pStyle w:val="Normal"/>
              <w:ind w:left="1553" w:hanging="15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Δρ. Κοτζαμανίδης Χρήστος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Καθηγητής</w:t>
            </w:r>
          </w:p>
          <w:p>
            <w:pPr>
              <w:pStyle w:val="Normal"/>
              <w:ind w:left="1553" w:hanging="15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του Τ.Ε.Φ.Α.Α. Θεσσαλονίκης</w:t>
            </w:r>
          </w:p>
          <w:p>
            <w:pPr>
              <w:pStyle w:val="Normal"/>
              <w:ind w:left="1553" w:hanging="15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 - 10.45:    Εφαρμογή του κλασικού Αθλητισμού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στην εκπαίδευση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Δρ. Παπαϊακώβου Γεώργιος, Επίκουρος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του Τ.Ε.Φ.Α.Α. Θεσσαλονίκης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45 - 11.15:    Διάλειμμα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15 - 12.00: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δακτική προσέγγιση τω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ρίψεω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σε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ιγνιώδη μορφή στο Σχολείο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Δρ. </w:t>
            </w:r>
            <w:r>
              <w:rPr>
                <w:rFonts w:cs="Arial" w:ascii="Arial" w:hAnsi="Arial"/>
                <w:sz w:val="20"/>
                <w:szCs w:val="20"/>
              </w:rPr>
              <w:t xml:space="preserve">Παπαϊακώβου Γεώργιο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00 - 12.45: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δακτική προσέγγιση τω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λμάτω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σε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ιγνιώδη μορφή στο σχολείο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Δρ. </w:t>
            </w:r>
            <w:r>
              <w:rPr>
                <w:rFonts w:cs="Arial" w:ascii="Arial" w:hAnsi="Arial"/>
                <w:sz w:val="20"/>
                <w:szCs w:val="20"/>
              </w:rPr>
              <w:t>Παπαϊακώβου Γεώργιο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.45 - 13.30: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δακτική προσέγγιση τω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δρόμω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σε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ιγνιώδη μορφή στο σχολεί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Δρ. </w:t>
            </w:r>
            <w:r>
              <w:rPr>
                <w:rFonts w:cs="Arial" w:ascii="Arial" w:hAnsi="Arial"/>
                <w:sz w:val="20"/>
                <w:szCs w:val="20"/>
              </w:rPr>
              <w:t>Παπαϊακώβου Γεώργιο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30 - 14.15: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Τρόπος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οργάνωσης αγώνων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κλασικο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Αθλητισμού στο σχολείο με βιωματική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Προσέγγισ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Δρ. </w:t>
            </w:r>
            <w:r>
              <w:rPr>
                <w:rFonts w:cs="Arial" w:ascii="Arial" w:hAnsi="Arial"/>
                <w:sz w:val="20"/>
                <w:szCs w:val="20"/>
              </w:rPr>
              <w:t>Παπαϊακώβου Γεώργιος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4.15: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Συζήτηση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oxyzoglou@sch.gr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6:14:00Z</dcterms:created>
  <dc:creator>user</dc:creator>
  <dc:description/>
  <cp:keywords/>
  <dc:language>en-US</dc:language>
  <cp:lastModifiedBy>User</cp:lastModifiedBy>
  <cp:lastPrinted>2009-08-29T17:41:00Z</cp:lastPrinted>
  <dcterms:modified xsi:type="dcterms:W3CDTF">2009-08-29T14:54:00Z</dcterms:modified>
  <cp:revision>11</cp:revision>
  <dc:subject/>
  <dc:title>ΕΠΙΜΟΡΦΩΤΙΚΗ ΔΙΗΜΕΡΙΔΑ </dc:title>
</cp:coreProperties>
</file>